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6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ell’Arco</w:t>
            </w:r>
            <w:r>
              <w:rPr/>
              <w:t xml:space="preserve"> _____________________________________________________________  N° </w:t>
            </w:r>
            <w:r>
              <w:rPr>
                <w:b/>
                <w:color w:val="FF0000"/>
              </w:rPr>
              <w:t xml:space="preserve">1 </w:t>
            </w:r>
            <w:r>
              <w:rPr/>
              <w:t xml:space="preserve"> 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76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261, 1284   </w:t>
            </w:r>
            <w:r>
              <w:rPr/>
              <w:t>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935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3898" t="27107" r="12950" b="237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935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3898" t="27107" r="12950" b="237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700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7290" cy="16833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729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6833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41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6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86995</wp:posOffset>
                      </wp:positionV>
                      <wp:extent cx="3199765" cy="44475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9765" cy="4447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4980" cy="435483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4980" cy="4354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95pt;height:350.2pt;mso-wrap-distance-left:9.05pt;mso-wrap-distance-right:9.05pt;mso-wrap-distance-top:0pt;mso-wrap-distance-bottom:0pt;margin-top:6.8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4980" cy="435483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980" cy="435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3234690" cy="445325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4690" cy="445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436054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4360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7pt;height:350.65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436054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436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  <w:sz w:val="10"/>
                <w:szCs w:val="10"/>
              </w:rPr>
              <w:t xml:space="preserve">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10"/>
                <w:szCs w:val="10"/>
              </w:rPr>
              <w:t xml:space="preserve">            </w:t>
            </w:r>
            <w:r>
              <w:rPr>
                <w:szCs w:val="20"/>
              </w:rPr>
              <w:t>Foto n° 1284                                                                                                   Foto n° 126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23:00Z</dcterms:modified>
  <cp:revision>63</cp:revision>
  <dc:subject/>
  <dc:title>COMUNE DI  </dc:title>
</cp:coreProperties>
</file>